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6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120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93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444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73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0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465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454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19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8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04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52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