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914272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052800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263659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460013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352615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462034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113008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151865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875134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78187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78853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83099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173897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998918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220370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667978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518048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