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24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7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742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73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246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70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71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6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68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871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11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68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01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61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7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