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66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47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01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60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99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79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55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426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34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582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710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515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