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138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916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59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056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996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40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88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868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95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702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27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73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29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051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236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519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564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