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39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31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636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76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24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6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557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85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03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6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24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35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974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80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76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