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659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091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663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357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052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813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143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065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986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432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683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185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068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