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979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38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47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057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78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177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7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47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50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601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894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33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96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68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480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410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56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