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900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65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547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901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948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27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197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881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720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15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003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556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65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