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62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031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226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722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060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87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11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149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746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512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371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172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326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110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626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