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780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858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780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809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866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815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072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965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948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436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921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27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467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955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429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