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442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73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35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533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387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911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19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656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643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252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50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304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090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967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116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48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755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