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667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883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061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934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504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222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530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246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955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447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794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334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888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206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475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651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376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