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78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29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2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64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34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149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44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57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15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32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8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66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90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99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334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1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86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