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7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2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702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00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71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04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8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98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21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6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8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879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