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420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35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857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879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543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089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9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46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221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071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599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02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380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91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269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