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260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128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990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78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901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061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61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935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426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97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182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594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310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