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57402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86923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55414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20694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25160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69917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53207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12968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97633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46116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05924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80716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99903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35405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45546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