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560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0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083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2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6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296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02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4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60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73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399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8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1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446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32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780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0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