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8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09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48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48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49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6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09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82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447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07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61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90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18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2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8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