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6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25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3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98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1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1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283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61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76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84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4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6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97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