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1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20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5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93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81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92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26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23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33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1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0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4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2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