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394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518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72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320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85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81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412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183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514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378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01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7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039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30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206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857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543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