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162258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1624797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67711608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3923305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28804789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15319948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45196649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57833268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72172576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40573746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44404411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50119723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15200227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36618538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09763801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