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774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2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349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493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302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88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146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062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15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595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055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669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655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859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637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