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04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416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47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806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0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87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93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78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09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05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0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612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22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