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90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89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9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84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65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4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10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01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70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43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39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1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52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