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28623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22457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