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6539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759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803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881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126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7220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091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455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437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860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852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0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043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478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236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485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429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