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36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865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113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545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529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530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31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260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472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342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8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63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28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72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366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061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