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28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812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903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579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245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215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680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30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79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187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417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640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591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263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446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