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77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828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769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26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82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6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00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03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536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03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9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8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750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97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66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54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