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19545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548838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775190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424069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592127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909397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284121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769451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76480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146154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85553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84544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991975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