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8062183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5123830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2925907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8006502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5790969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3816872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928721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6640711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143950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2285865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5326025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6509724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6883089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