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51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543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180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674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183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462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561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64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154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595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305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39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572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28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13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