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8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528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64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175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785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343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895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804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578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928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523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25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754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4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136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