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910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015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595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841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366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182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53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875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825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247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44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48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641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95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48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024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