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51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602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2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74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7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6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66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55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91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23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2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3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7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