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7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374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63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76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3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435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45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51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63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531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834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21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6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04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76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