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56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525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647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396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999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292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56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030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886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392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196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657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873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6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515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942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786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