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85778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80485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52148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302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2555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85158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18845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03594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57420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35576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2658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59798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1272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48853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73000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