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502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0820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7063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8891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4614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8777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4748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5405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402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2681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219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813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1954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