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255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701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86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077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647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489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89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845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94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27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04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232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0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618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315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875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08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