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09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807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101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925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138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647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472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446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038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500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39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81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803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