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6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76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459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08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81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12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2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222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25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7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88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