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28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685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107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587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49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774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63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243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355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25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284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70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566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84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960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