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289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17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252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1863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8971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7991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7814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5028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71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9682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2700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1934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5456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9415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7056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