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830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9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879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001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718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036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892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059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883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611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712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647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442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503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242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981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13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