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425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4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318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12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120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6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801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38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7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75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9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42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106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34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6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