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3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07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1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60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84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00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13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26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9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58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72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17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560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