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76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39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79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08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415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05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565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297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520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904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812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77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801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78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344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891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314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