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22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8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30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33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139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16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73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81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033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52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67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6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71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