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5018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261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5165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9008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6658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5968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9152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5422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1760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7833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654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330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1729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3890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2285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4928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7660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