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4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6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8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8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92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18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5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288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3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3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54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95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4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90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