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13318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42942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04026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69168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29916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37456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21002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81024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89337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56496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11248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77967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55370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32434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14097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