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669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0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31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681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673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4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78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04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922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26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06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08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215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