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595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467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264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561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38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315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1348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99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912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278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347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38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168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641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2452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105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19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