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088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125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412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850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781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351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635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105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269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282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482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673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477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968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174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