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504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570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141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019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301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510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028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44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783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073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094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196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584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