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7568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454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669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88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349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245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22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88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0399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772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6910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049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565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789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6694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