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94630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07049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83865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41021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0906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96339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87337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14903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9395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85236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13063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51322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84005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32597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15590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96732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41903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