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5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667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350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24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788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330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87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806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094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963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47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0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67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