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7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53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03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89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64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67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68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0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24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61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157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4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66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