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332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85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995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383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0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474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33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36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575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822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98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2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570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29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38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17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79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