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023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69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46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763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6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7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8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45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3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021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994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7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137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984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81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