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3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544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13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15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24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77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94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443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55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38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166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142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53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786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610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