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240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79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41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214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120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103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701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99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689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577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864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778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177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279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482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605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93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