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2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86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07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6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3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2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5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327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42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90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46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5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5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878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74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87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474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