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1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85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54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07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81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26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393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28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26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81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88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55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232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668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0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