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078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286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515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725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788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240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149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62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134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747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207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842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698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444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733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129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044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