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008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58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069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14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57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383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324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458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7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495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97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043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26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81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035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