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863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104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183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861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453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694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016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753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001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123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179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495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248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