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034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155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814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226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094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357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119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073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243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535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111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086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496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