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9059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31780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83444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81966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76776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65182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61826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82933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08728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27884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09442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95783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99266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82266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56636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