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74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141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508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20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02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6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48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180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751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312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94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222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60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287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847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349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496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