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145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252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600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000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406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939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855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50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070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935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134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2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06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348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53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990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923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