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5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8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057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890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6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75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5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25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51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04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335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840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06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27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347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