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038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546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199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65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501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94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941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443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456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738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526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024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693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