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776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473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130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950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647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638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898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193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221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499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144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57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099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