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056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34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894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498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932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011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638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684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354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340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1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486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771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891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980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298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449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