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58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690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00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537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10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5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56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05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64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562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44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319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447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21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47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