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216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756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167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76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89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988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939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15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18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298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903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24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099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