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25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210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597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533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199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459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540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390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855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196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75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116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495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233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290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