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0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548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05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07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377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01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1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62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5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36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45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87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83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