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256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813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301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81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13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651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70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01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172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662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06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35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14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609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963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49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465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