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2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250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51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46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49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68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4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18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269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2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39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85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