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1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923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18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06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08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378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2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33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317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47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4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96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