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703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174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438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04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192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872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686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554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007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818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58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657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175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968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096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409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810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