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98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94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03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4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5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3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3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9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422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91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0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07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615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25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780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115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1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