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295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811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400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775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476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129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908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803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826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953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70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891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263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621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019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