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113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116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157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447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223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008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598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770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40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280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65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82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160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586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477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