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9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39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54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3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78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99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56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4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03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42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180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5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11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45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385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