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502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84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28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86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29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9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48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09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57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46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7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891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78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04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8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932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82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