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721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508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371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483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067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220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856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475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349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995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32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073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600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7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310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