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949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72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29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13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22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7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16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43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95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73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5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9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6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