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86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10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95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99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735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78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15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11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579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77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0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8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65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86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36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48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92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