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115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336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062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723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318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245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109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274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405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728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601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444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228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