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0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021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21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152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91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599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52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41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12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995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10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981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28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086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368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