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0792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8762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4067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239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0375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463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9630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929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9131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3099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108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255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3806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5781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127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4313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17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