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6041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529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331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353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104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94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56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192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640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84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788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514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037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156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241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7182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999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