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78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14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29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926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9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842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543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73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32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26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828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1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86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