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914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0317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7721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6696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1067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8917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936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3004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2839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9898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5133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958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1557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2716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2475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