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11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72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064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051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134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489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550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740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28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0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255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089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555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