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549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058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327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830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247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336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768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327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183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801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709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48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998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