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49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94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24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10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17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147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00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83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150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2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49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366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5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78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50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