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9917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9626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7881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1105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259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1221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0132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6384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8216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1747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074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588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4634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0256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9367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3881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7728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