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12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4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76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98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45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46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747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64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21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5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63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12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36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983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