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619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798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372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603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577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678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575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662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04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612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396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457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242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