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591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971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419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017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954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339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338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146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608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122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880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54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219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585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284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808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837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