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484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4201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0867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56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760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7806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1532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109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9663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4605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3007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036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8136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246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4167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