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286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854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62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991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58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405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950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01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698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332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68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45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268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711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698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213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855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