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438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520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251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490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801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061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083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54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716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758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017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5794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32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232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214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