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584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105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629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247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068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917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987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202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650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947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729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375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430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