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693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412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412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183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121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475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611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038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705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377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293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084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103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809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878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238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4497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