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44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70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27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047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0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71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332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519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27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631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063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98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988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