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41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36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09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17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2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978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60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400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61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033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05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32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17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61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5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12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10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