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674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5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21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539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619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481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93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76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886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51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53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52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526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