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9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44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23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223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20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61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97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87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51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07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46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79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0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25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38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