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2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81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614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79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518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18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45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344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623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90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97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3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07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177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98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9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314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