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34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29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320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98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1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9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172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5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67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72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42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11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3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7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