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22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6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27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32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78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16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749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12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577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73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89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78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02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