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84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222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679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621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299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566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418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790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483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998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813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474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504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