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472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569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971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411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753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057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256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387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884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916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300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002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60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424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613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