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49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6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553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900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37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50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99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200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666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47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07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16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1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3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