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397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174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117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723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44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968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349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772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996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09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794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272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788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