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821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968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825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931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645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8347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6482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146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305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333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774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287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262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063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4923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9044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774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