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573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611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890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561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675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431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217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56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271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89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692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783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357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