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510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112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256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367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614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386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019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916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412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729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52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443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936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984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537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