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358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872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518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045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801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839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5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543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472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447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65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648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748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722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791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