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720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260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543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69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833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331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269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102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729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817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385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01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215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