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654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378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934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882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102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956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10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475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797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015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990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27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889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092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564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169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462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