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099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241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0090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88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073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116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600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764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523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894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442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544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701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070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891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403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087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