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012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6651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782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550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7094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148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0450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134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2203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787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314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100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9485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5781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6201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313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396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