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899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703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55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569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447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053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99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618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28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325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85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25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37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273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10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66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024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