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107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490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302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575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764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407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121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254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937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457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969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469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963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686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764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