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22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695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170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13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009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80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62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4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601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98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81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458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