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4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88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992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94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57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8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59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749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94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097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39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26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67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21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4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