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463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3903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0230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2469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1688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592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7496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3747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6476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7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684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45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6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