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933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194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244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058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673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340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419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472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389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091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666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747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147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265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612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098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555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