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381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886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30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683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13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792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42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774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332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201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143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170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532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8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532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