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997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918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75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447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57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210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054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495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562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030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907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305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2592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166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821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