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63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21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893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7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03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032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98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21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705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07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68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464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053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807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97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945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48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