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83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827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830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52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52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68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90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00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02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9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341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183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