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72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663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7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142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921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94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25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2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779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0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8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9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29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