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234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05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788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241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710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40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0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778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41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247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179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03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7973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