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27378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08050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48306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773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72835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80988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30038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04741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88006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71643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09128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16743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59807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24163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82873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26040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74066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