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57503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32766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40751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81738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42368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61699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22492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21830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59509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79454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25633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73918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95108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28457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50386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