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1853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5696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0808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816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0664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769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134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010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094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376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390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860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861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499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8643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599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430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