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56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20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097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18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38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982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8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238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8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345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50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109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053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