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728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878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874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68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1368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812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5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35897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784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718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416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182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488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052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189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