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588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531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648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2920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12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516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775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662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269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100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026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203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729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63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15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