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193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19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41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65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510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41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19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884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339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653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4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1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37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