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1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61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45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88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93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6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36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500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82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895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6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32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197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64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346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065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