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763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76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872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179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177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468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810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779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923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82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69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756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30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585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554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78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08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