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950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0225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01442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8179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1993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0144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7419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6139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1009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72768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2576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329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7359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