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15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06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05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423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3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27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99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50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81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996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72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82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08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53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6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