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672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3005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2726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0206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5105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849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2490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6380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37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7753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7127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5849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641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8888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71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