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332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331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2724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76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695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691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191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314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586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302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91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545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430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