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4574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4724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3893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97656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8032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7866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629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0663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2958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4867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130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969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2566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7179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6344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2478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5357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