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33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2060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709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52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95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550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022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102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554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809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4526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205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89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