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194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309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50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558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33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812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468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92701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194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465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438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49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593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400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182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802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67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