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967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490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727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378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367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357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3969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872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477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17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0156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954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354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583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167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