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253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6501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74013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6578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8237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28670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9349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41318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5497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15180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95391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03033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13471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095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53687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