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7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8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30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7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52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02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8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076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998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45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8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7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37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250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393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59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48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