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135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500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185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52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592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937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548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369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329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450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937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966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250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