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61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300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79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87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691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44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020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515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49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857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887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069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738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775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873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