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183552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7939272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49335783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36972063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76141858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55413044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4840235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57522107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51308853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15559457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0646351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4318924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92952800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77114346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1392735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45924251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74487990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