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56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74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44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1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24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41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23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44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24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97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9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9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411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