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321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004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64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66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091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262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414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29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214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035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764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214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151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92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628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657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110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