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613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20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528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541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983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928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44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47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28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464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608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071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361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234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080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