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911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428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519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623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545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431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860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813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404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934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537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202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370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381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572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907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667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