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3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674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61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614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49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38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33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159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93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07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3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882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81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