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95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8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70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07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4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68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38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6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7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91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75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91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193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07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