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4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127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93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96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120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431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36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26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039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169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07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352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