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018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89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602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479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191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114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475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186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754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423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061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51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063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202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122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