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79701433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58181483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34936443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90430186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46035832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10141678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0917105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85889708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49227315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50890486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4290133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9621959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57057261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3482017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73194071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07011845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65706374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