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05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70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568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9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199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524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5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178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727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49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76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60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57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80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