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75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14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9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17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6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156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96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25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91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0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0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0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12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15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60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43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95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