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216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650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39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602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580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987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483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10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3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814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851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62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368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