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71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076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104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261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1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190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53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17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8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01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7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9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15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