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027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424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715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46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704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84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705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728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036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596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14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651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47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93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81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