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96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50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77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79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74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856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159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321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46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16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21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327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71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732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