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795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071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829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732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346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756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6410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674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406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15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245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466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220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35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002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006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537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