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908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322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93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24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57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74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6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87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02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25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0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41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7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28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36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32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