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05881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49961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26394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2377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59529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41252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46429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4408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94596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69005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06302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74599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694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