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2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02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898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4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49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4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28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39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839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9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1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84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342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0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8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