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15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794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14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19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6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747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50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22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79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734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13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882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419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