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098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45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396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235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065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250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531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405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968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565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7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597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394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872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893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982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