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770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922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456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804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220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980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95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702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759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385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161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697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875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434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347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898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370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