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765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450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89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1804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6212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8046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5280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318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737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962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62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475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240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