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86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73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021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762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258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419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258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07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69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687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807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09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93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327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138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