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356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712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496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583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17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986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790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35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40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37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75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231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448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091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796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