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368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2823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104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188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157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930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9097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766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99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078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028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78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7824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7796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346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778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059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