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276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845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156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329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767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334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607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861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861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368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134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296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59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084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241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