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63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7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872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38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070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771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81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335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163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99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6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35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07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