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98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20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532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95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03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76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61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95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66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53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1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79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10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702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05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27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522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