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251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210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012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35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71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686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429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696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530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484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901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5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914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