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02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39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187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05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7830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893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258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890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28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01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1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747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041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822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9691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