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431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965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852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89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718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15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1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625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267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63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36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694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63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