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59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003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95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9723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022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815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678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117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109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053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868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580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912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9519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023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4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61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