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785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669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015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98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043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176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1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387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794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647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27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004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33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419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387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