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043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529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5253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943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66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29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98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03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67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103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133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64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11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7565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997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024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1519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