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31990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94580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67145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58776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33723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25773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0764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46283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44425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72342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49543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29368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14347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