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278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639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525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602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9213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667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76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36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795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480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288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738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1042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0939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4016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