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87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42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02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910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1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36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11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78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9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106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3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7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79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12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0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00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37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