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6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146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224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950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022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669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597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07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715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922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130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607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560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