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012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465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02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077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371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362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239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17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311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343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499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170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891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297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585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