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633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94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609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648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176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902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182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090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122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98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03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334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430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