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89882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12973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9517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77885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59255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0631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8871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6916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8158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7264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0850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5600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70031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91008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17849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0922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0339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