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6461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5091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0861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7801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8032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9566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7435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915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2010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0486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346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498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0001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3745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8017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8521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5658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