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938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16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02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412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78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296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82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12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56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34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46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10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574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535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08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