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63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179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272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485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896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136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410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24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618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07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647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987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173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