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963672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275834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