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09625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10465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98893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21664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90617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17247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7518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67181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65098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48958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75428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70253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30462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