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857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701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557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356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415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990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576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922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724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425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572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741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859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914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37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614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110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