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4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6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7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58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98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4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79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01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059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84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67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8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56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493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87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