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70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98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54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41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04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877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670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22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38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204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4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77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46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161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912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373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31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