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922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017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535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368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085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260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981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906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398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391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948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902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194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