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8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79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6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817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86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30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74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9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71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3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70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0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119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8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560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