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96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14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01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245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28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53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7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80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30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5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02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75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05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