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06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813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751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78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9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10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73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8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15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23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22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70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3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58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88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