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624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717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474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24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517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238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99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980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701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876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678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120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870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927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735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404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536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