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675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979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243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029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688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21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578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230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42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462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096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809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90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307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947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