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786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0395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106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842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9944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618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7059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3058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2846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2224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831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056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739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