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8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811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51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25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58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480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02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84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515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1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423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646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