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77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552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57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43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0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07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67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23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94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07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663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20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174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