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52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96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745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053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2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019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661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21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34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02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4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87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161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22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59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94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732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