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489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44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891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41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098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79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53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47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630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84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90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56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993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227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784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45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