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61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220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36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952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805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756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391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94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388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44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685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781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452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