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682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4428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838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3242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0899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1270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6511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9388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4793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6700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9030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5660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5763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7443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1657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