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561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0917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6087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257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1569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6591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9495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5235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1886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4248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10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250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96788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