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752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390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71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164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376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164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273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581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697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0625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75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51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574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13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67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9580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673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