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198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010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6102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07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9509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78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566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649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93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683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036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114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01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86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944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