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490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4116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409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215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5478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23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68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142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730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16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13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583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867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745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384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42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1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