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915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980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804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738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959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445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841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742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741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810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942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796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83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272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288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52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199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