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040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50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389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8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6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743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20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53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62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2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7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