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761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366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691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38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381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411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584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250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540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818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5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268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117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457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110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20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429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