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24565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28032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17693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95887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26334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49271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72764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05103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82784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05897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86224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57813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53210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50304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94554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