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682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9468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6393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223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4342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374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8135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4132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6823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3944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7402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5724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012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5190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6954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