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6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4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38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52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26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93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90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66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28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82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8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7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220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