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33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911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860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971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367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194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9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172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30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161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98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798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660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