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081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426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772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823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361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537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480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587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917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9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66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510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664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293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103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441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866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