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740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997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940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285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19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987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006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59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304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964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982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965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980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35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859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