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8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54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1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58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9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203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79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31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03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86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62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770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37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96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3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