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5861407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2719304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