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572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047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998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682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39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755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72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297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312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930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26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715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01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523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695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360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628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