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050489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285476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