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6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50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58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63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94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5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05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21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23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51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5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97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932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3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31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