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390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183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283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040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509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083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378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179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876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745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20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923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87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