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868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352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08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981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909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031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491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037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372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32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847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437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8165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074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735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886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974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