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968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99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103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890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587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69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427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546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21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99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3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064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918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33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57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967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547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