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9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7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72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8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66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8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97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97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46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66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968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03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25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9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7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