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66398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5071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2905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8117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2715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6449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965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56354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4495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9629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2059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00529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82471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