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88380456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54111788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