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41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05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32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440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819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02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768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21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8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570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25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73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5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53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12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30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29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