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87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250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36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78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203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646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734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120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9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031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661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169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22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234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479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