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801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4299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9129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790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2091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2072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6834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7981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449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5382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685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269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8396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