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6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112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66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725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848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179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855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121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926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50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3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2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156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