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4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8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35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13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253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1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58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90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8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794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47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1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61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90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84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8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24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