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4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4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44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13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612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8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2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808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97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9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01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7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25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329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8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