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92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167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55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88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69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16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136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491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394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2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8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02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647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77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925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94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37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