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09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68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201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6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424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55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75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05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26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4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91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1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22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