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519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359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686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536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1066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5127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642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601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4381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8645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389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462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917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039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462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903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53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