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41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354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03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88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70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471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531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627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880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821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599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960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038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