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3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97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122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602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64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38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68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567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107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4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262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726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58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977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69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