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15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070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82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026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39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165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2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89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3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86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931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967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876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12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315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