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273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116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8127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333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293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565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840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513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295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145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649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357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257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