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40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9152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112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697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928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203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06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891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579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494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00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247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096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