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516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4082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3228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3895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170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9368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1928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4605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363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119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560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9898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7376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0215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963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