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951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897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74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268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343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78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068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532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72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81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689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942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394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748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043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153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000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