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99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95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47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27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294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397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8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325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34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113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539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049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096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254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0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