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299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6967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689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78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36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423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280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0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408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063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1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347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12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860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123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55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54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