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223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990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383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14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637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065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535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20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98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21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17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1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97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