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634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765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649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12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01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189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644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766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63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562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14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785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879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415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892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83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097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