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94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4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4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74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95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03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637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54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03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8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35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9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29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34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