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12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33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99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51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26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18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34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65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47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68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0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5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6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6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9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28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