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80503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00736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1157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75462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44935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93671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74677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72385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88717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68864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88186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17523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36145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64369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49350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