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43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54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3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38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80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9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66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8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28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76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6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50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6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