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769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558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468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574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981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689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019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829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96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611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684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617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035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975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021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001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388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