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49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99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9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867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86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18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206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883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95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035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0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20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79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04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250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8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56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