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93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571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46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495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926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997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17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234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634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815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887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15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506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