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047349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1047096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167669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0044377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007344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3785689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2955389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0427580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5440432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2740131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5430338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5216982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3074716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7565397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8322902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