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655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458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412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127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137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2794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794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624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349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204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121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525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864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