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32818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59049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9793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9871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74967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03868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39665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35602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77697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20286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41627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63301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63765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85924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18995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