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041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29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888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268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945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116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00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891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092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362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198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936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679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328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588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