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6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651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604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35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8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2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3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5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98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0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13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8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2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5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