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084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4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47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125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29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454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24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490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211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2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138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614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152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530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196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33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863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