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0531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867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8985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0524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5385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350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3564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2509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939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5354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545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2538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7307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1365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1325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299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