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64579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65841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96148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06740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4404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00631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44173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02249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7920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15868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14626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49366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11679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