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97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579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759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147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331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139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431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877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123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812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21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345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395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