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9016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523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25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99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195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7170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633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134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006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049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156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529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412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837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905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5737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788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