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7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231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6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28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33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74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47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821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537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720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40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810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77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67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