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299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12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832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643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283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467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4603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993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423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183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101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276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512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577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240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606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003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