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3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6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372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48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85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234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31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87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1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52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95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9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80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