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920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93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452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761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365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522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662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70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154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735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64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471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665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088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677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