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638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975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985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381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272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777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416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78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559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247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573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457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236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