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35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644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03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062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598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74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08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712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079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6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522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4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7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