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2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5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0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34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296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299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69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1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74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6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45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74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97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08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32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