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809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129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521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620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47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7283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261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509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128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537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806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457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307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511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0597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161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4452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