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6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0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59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4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65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50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15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057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18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51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760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01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5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707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913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