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526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70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3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21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965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8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61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622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22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77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9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684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95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77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09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13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