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976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556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825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450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809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512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340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707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41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42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005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86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152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