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80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04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655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91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59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0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47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54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30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9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64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10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58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008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