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6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70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08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58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128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0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35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946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01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175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796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0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13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