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7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59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64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953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13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49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33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96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5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06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67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6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03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91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