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97596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98859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92685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22245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28593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58465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80826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16235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45882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74401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14578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7593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84516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