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24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154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928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72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32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67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882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442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33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574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15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351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110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10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