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83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25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708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98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341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05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17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676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41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26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30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42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3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084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27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5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